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provedení managementu v maloplošném zvláště chráněném území kategorie přírodní památce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Jablonná - mokřad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63"/>
        <w:gridCol w:w="1494"/>
        <w:gridCol w:w="2204"/>
        <w:gridCol w:w="245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trhávání orobin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1 h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>
          <w:trHeight w:val="6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ošné kosení včetně 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řezávání náletových dřevin do obvodu 80 cm ve výčetní výš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17:00Z</dcterms:created>
  <dc:creator>Radek K.</dc:creator>
  <dc:description/>
  <dc:language>en-US</dc:language>
  <cp:lastModifiedBy>pursova</cp:lastModifiedBy>
  <dcterms:modified xsi:type="dcterms:W3CDTF">2016-02-08T09:19:00Z</dcterms:modified>
  <cp:revision>3</cp:revision>
  <dc:subject/>
  <dc:title>FORMULÁŘ NABÍDKY</dc:title>
</cp:coreProperties>
</file>